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 Popis managementu </w:t>
      </w:r>
      <w:r>
        <w:rPr>
          <w:rFonts w:cs="Arial" w:ascii="Arial" w:hAnsi="Arial"/>
          <w:b/>
          <w:sz w:val="22"/>
          <w:szCs w:val="22"/>
        </w:rPr>
        <w:t>pro ZCHÚ Pod Kazbalem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spacing w:before="0" w:after="120"/>
        <w:ind w:left="0" w:hanging="0"/>
        <w:rPr/>
      </w:pPr>
      <w:r>
        <w:rPr/>
        <w:t>Položkový rozpočet (oceněný výkaz výměr)</w:t>
      </w:r>
    </w:p>
    <w:tbl>
      <w:tblPr>
        <w:tblW w:w="1431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6237"/>
        <w:gridCol w:w="1417"/>
        <w:gridCol w:w="567"/>
        <w:gridCol w:w="992"/>
        <w:gridCol w:w="1418"/>
        <w:gridCol w:w="163"/>
        <w:gridCol w:w="1254"/>
      </w:tblGrid>
      <w:tr>
        <w:trPr>
          <w:trHeight w:val="315" w:hRule="atLeast"/>
        </w:trPr>
        <w:tc>
          <w:tcPr>
            <w:tcW w:w="2269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2048" w:type="dxa"/>
            <w:gridSpan w:val="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6</w:t>
            </w:r>
          </w:p>
        </w:tc>
      </w:tr>
      <w:tr>
        <w:trPr>
          <w:trHeight w:val="315" w:hRule="atLeast"/>
        </w:trPr>
        <w:tc>
          <w:tcPr>
            <w:tcW w:w="2269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Část: 1</w:t>
            </w:r>
          </w:p>
        </w:tc>
        <w:tc>
          <w:tcPr>
            <w:tcW w:w="12048" w:type="dxa"/>
            <w:gridSpan w:val="7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Pod Kazbalem</w:t>
            </w:r>
          </w:p>
        </w:tc>
      </w:tr>
      <w:tr>
        <w:trPr>
          <w:trHeight w:val="28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8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a</w:t>
            </w:r>
            <w:bookmarkEnd w:id="1"/>
          </w:p>
        </w:tc>
        <w:tc>
          <w:tcPr>
            <w:tcW w:w="623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termín </w:t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realizace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</w:tc>
        <w:tc>
          <w:tcPr>
            <w:tcW w:w="1417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2611" w:hRule="atLeast"/>
        </w:trPr>
        <w:tc>
          <w:tcPr>
            <w:tcW w:w="14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člivé </w:t>
            </w:r>
            <w:r>
              <w:rPr>
                <w:rFonts w:cs="Calibri" w:ascii="Arial" w:hAnsi="Arial"/>
                <w:sz w:val="20"/>
                <w:szCs w:val="20"/>
              </w:rPr>
              <w:t>vysečení (ručně nesenou nebo vedenou lehkou mechanizací určenou do mokřadů a s prstovým žacím ústrojím) podmáčené louky na pozemcích</w:t>
            </w:r>
            <w:r>
              <w:rPr>
                <w:rFonts w:cs="Arial" w:ascii="Arial" w:hAnsi="Arial"/>
                <w:sz w:val="20"/>
                <w:szCs w:val="20"/>
              </w:rPr>
              <w:t xml:space="preserve"> p. č. 338/1, 338/2, 339/5 a 338/3 k. ú. Petrovice u Uhelné Příbramě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 sečení budou vynechány trsy kosatce sibiřskéh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ris sibirica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rámci seče budou odstraněny i pařezové výmladky a drobný nálet v sečené ploše. Zároveň budou ponechány 2 plošky o rozměrech 5x5 m neposečené (pro zdárný vývoj bezobratlých), a to v jiném místě, než byly ponechány v předchozím roce, zároveň nebudou umístěny do ploch s expanzivními travinami (např. třtina křovištní).</w:t>
            </w:r>
          </w:p>
          <w:p>
            <w:pPr>
              <w:pStyle w:val="Normal"/>
              <w:jc w:val="both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čení bude provedeno na nízké strniště (cca 6-8 cm nad povrchem půdy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5. 6. – 31. 7. 2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Style w:val="FontStyle19"/>
                <w:b w:val="false"/>
                <w:highlight w:val="yellow"/>
              </w:rPr>
              <w:t>DOPLNÍ DODAVATEL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Style w:val="FontStyle19"/>
                <w:b w:val="false"/>
                <w:highlight w:val="yellow"/>
              </w:rPr>
              <w:t>DOPLNÍ DODAVATEL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482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19"/>
                <w:b w:val="false"/>
                <w:highlight w:val="yellow"/>
              </w:rPr>
              <w:t>DOPLNÍ DODAVAT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dílčích ploch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rodní památka Pod Kazbalem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7010</wp:posOffset>
            </wp:positionH>
            <wp:positionV relativeFrom="paragraph">
              <wp:posOffset>133350</wp:posOffset>
            </wp:positionV>
            <wp:extent cx="8472805" cy="5742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26" t="531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2805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Kraj Vysočina, obec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Uhelná Příbram, Petříkov, katastrální území Petrovice u Uhelné Příbramě, Petříkov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Sečení</w:t>
        </w:r>
      </w:hyperlink>
      <w:r>
        <w:rPr>
          <w:rFonts w:cs="Arial" w:ascii="Arial" w:hAnsi="Arial"/>
          <w:sz w:val="22"/>
          <w:szCs w:val="22"/>
        </w:rPr>
        <w:t xml:space="preserve"> </w:t>
        <w:tab/>
        <w:br/>
        <w:t xml:space="preserve">(viz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standardy.nature.cz</w:t>
        </w:r>
      </w:hyperlink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sená travní hmota bude z kosené plochy důsledně shrabána a odstraněna mimo území ZCHÚ tak, aby nedocházelo k jejímu zahnívání či zarůstání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lochy budou sečeny do krajů porostů dřevin a stromů, tak aby nedocházelo k zarůstání okrajových částí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ečení budou mj. dodržovány tyto zásady (ostatní viz výše uvedený Standard)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ečení bude použita ručně nesená nebo vedená mechanizace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křovinořezem bude provedeno sečení křovinořezem s nožem nebo 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ručně vedenou sekačkou bude seč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posečené hmoty se nepřipouští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edosečky budou umisťovány na místech bez výskytu invazních či jinak nežádoucích druhů (např. na místech bez chrastice rákosovité, netýkavky žláznaté, kopřivy dvoudomé a dalších ruderálních druhů).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standardy.nature.cz/res/archive/414/068346.pdf?seek=1552472871" TargetMode="External"/><Relationship Id="rId8" Type="http://schemas.openxmlformats.org/officeDocument/2006/relationships/hyperlink" Target="http://standardy.nature.cz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22:00Z</dcterms:created>
  <dc:creator>slouka</dc:creator>
  <dc:description/>
  <cp:keywords/>
  <dc:language>en-US</dc:language>
  <cp:lastModifiedBy>Joneš Jan Ing.</cp:lastModifiedBy>
  <cp:lastPrinted>2026-02-18T08:40:00Z</cp:lastPrinted>
  <dcterms:modified xsi:type="dcterms:W3CDTF">2026-02-18T07:40:00Z</dcterms:modified>
  <cp:revision>5</cp:revision>
  <dc:subject/>
  <dc:title>SMLOUVA O DÍLO</dc:title>
</cp:coreProperties>
</file>